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Hygiene and epidemi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lang w:val="en-US"/>
              </w:rPr>
            </w:pPr>
            <w:r>
              <w:rPr>
                <w:color w:val="000000"/>
                <w:lang w:val="en-US"/>
              </w:rPr>
              <w:t>Population health problems, epidemiology of selected diseases, descriptive epidemiology, analytical, environmental, clinical, interpretation of epidemiological studies, assessment of their reliability and the quality of scientific evidence; the impact of abiotic and biotic environmental factors on the human body; the impact of the social environment and social inequalities and socio-cultural differences on health; the role of stress in health and self-destructive behavior and the onset of disease; epidemiology of social diseases; methods of assessing individual and population health; hygiene and occupational medicine; food and nutrition hygiene; disease classification systems and medical procedures; identification of disease risk factors; use of databases and research of needed information using available tools; critical analysis of the literature; teamwork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For knowledge student knows and understands:</w:t>
            </w:r>
            <w:r>
              <w:rPr>
                <w:rFonts w:cs="Calibri"/>
                <w:lang w:val="en-US"/>
              </w:rPr>
              <w:t xml:space="preserve"> B.W23, B.W24, B.W26, C.W11, C.W12, C.W13, C.W14, C.W34, C.W40, D.W2, D.W3, D.W19, E.W2, E.W31, E.W32, E.W34, E.W38, G.W1, G.W2, G.W3, G.W4, G.W2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B.U8, B.U9, B.U10, B.U11, D.U5, E.U15, E.U18, E.U21, E.U28, G.U1, G.U2, G.U3, G.U4, G.U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AU"/>
              </w:rPr>
              <w:t>D.U4, D.U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exam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51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5-21T12:58:00Z</dcterms:modified>
  <cp:revision>9</cp:revision>
  <dc:subject/>
  <dc:title>Karta modułu/przedmiotu</dc:title>
</cp:coreProperties>
</file>